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urn off the controller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ress and hold L+R+START to enter its pairing mode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lue and yellow LEDs start to blink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lug in the USB cable (PC will read it as a U disk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060</wp:posOffset>
            </wp:positionH>
            <wp:positionV relativeFrom="paragraph">
              <wp:posOffset>94615</wp:posOffset>
            </wp:positionV>
            <wp:extent cx="2569210" cy="171386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py or drag the DAT file to the U disk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ind w:left="420" w:righ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nplug the USB cable and then press and hold START for 3 seconds to turn back on the controller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hoo</dc:creator>
  <dc:description/>
  <dc:language>en-US</dc:language>
  <cp:lastModifiedBy>Sihoo</cp:lastModifiedBy>
  <dcterms:modified xsi:type="dcterms:W3CDTF">2019-03-26T08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