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4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Open up the receiver body, plug in the USB cable to the USB port. (PC will read it as a U disk)  (screwdriver : plum blossom T6)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26820</wp:posOffset>
            </wp:positionH>
            <wp:positionV relativeFrom="paragraph">
              <wp:posOffset>165735</wp:posOffset>
            </wp:positionV>
            <wp:extent cx="2778125" cy="185420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280" w:after="0"/>
        <w:ind w:left="4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opy or drag the DAT file to the U disk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4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nplug the USB cable, assemble the body back on before using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hoo</dc:creator>
  <dc:description/>
  <dc:language>en-US</dc:language>
  <cp:lastModifiedBy>Sihoo</cp:lastModifiedBy>
  <dcterms:modified xsi:type="dcterms:W3CDTF">2019-03-26T08:0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